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1478478923"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475757391"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